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АДМИНИСТРАЦИЯ ЩЕТИНСКОГО СЕЛЬСОВЕТ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УРСКОГО РАЙОНА  КУ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т 01  ноября   2013 г. № </w:t>
      </w:r>
      <w:r>
        <w:rPr>
          <w:rFonts w:cs="Times New Roman" w:ascii="Times New Roman" w:hAnsi="Times New Roman"/>
          <w:b w:val="false"/>
          <w:i/>
          <w:sz w:val="26"/>
          <w:szCs w:val="26"/>
          <w:u w:val="single"/>
        </w:rPr>
        <w:t>18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i/>
          <w:sz w:val="26"/>
          <w:szCs w:val="26"/>
          <w:u w:val="singl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 утверждении муниципально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граммы  "Пожарная  безопасность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 защита населения на территор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Щетинского сельсовета Курского района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14 - 2016 г.г."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Ф от 21.12.1994 N 69-ФЗ "О пожарной безопасности"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2.07.2008 N 123-ФЗ "Технический регламент о требованиях пожарной безопасности"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урской области от 26.06.2006 N 39-ЗКО "О пожарной безопасности в Курской области",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постановлением 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sz w:val="26"/>
          <w:szCs w:val="26"/>
        </w:rPr>
        <w:t xml:space="preserve">от 11 октября 2013 г. №160 «Об утверждении Порядка разработки, реализации и оценки эффективности муниципальных программ Щетинского сельсовета  Курского района  Курской области»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Администрация Щетинского сельсовета Курского района Курской области   ПОСТАНОВЛЯЕТ</w:t>
      </w: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>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. Утвердить муниципальную 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программу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"Пожарная безопасность и защита населения на территории Щетинского сельсовета Курского района на 2014 - 2016 г.г.." (приложение N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ежегодные объемы финансирования муниципальной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соответствии с бюджетом сельсовета на соответствующий финансовый год и плановый период в пределах средств на проведение мероприятий по обеспечению пожарной безопас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в ходе реализации муниципальной</w:t>
      </w:r>
      <w:r>
        <w:rPr>
          <w:sz w:val="26"/>
          <w:szCs w:val="26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дельные ее мероприятия могут меняться и уточняться, а объемы финансирования корректироваться с учетом запланированных расходов бюджета Щетинского сельсовета.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eastAsia="ar-SA"/>
        </w:rPr>
        <w:t>4. Настоящее постановление подлежит обнародованию и размещению на официальном сайте в сети Интернет.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  <w:t xml:space="preserve">5. Признать утратившим силу с 01 января 2014 года постановление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b w:val="false"/>
          <w:sz w:val="26"/>
          <w:szCs w:val="26"/>
        </w:rPr>
        <w:t>27  июня   2012 г. № 132 «Об  утверждении муниципально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целевой программы  "Пожарная  безопасность и защита населения на территории Щетинского сельсовета Курского района на 2012 - 2014 г.г."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6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7. Постановление вступает в силу с 01 января 2014 года.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Глава Щетинского сельсовета                                              С.А. Томатин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280" w:after="280"/>
        <w:ind w:left="63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280" w:after="280"/>
        <w:ind w:left="6311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lineRule="auto" w:line="240" w:before="280" w:after="280"/>
        <w:ind w:left="6311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spacing w:lineRule="auto" w:line="240" w:before="280" w:after="280"/>
        <w:ind w:left="6311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Постановл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администрации </w:t>
      </w:r>
    </w:p>
    <w:p>
      <w:pPr>
        <w:pStyle w:val="Normal"/>
        <w:spacing w:lineRule="auto" w:line="240" w:before="280" w:after="280"/>
        <w:ind w:left="6311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Щетинского  сельсовета </w:t>
      </w:r>
    </w:p>
    <w:p>
      <w:pPr>
        <w:pStyle w:val="Normal"/>
        <w:spacing w:lineRule="auto" w:line="240" w:before="280" w:after="280"/>
        <w:ind w:left="6311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от 01.11.2013 г. № </w:t>
      </w:r>
      <w:r>
        <w:rPr>
          <w:rFonts w:cs="Times New Roman" w:ascii="Times New Roman" w:hAnsi="Times New Roman"/>
          <w:i/>
          <w:u w:val="single"/>
        </w:rPr>
        <w:t>181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  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Пожарная  безопасность и защита населения на территории Щетинского сельсовета Курского района на 2014 - 2016 г.г."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"Пожарная  безопасность и защита населения на территории Щетинского сельсовета Курского района на 2014 - 2016 г.г.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Пожарная  безопасность и защита населения на территории Щетинского сельсовета Курского района на 2014- 2016 г.г."</w:t>
            </w:r>
          </w:p>
        </w:tc>
      </w:tr>
      <w:tr>
        <w:trPr/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 для разработки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закон от 21.12.1994 года № 69 - ФЗ «О пожарной безопасности» </w:t>
              <w:br/>
              <w:t>Федеральный закон от 6.10.2003 года № 131 - ФЗ «Об общих принципах организации местного самоуправления в РФ»</w:t>
            </w:r>
          </w:p>
        </w:tc>
      </w:tr>
      <w:tr>
        <w:trPr/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Щетинского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Курского района</w:t>
            </w:r>
          </w:p>
        </w:tc>
      </w:tr>
      <w:tr>
        <w:trPr/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чик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Щетинского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Курского района</w:t>
            </w:r>
          </w:p>
        </w:tc>
      </w:tr>
      <w:tr>
        <w:trPr/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жнейшие цели и задачи программы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·  усиление работы по предупреждению пожаров и гибели людей, активизация работы среди населения по предупреждению пожаров в жилом секторе, особенно среди лиц злоупотребляющих алкоголем и неблагополучных семей, состоящих на учете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·  укрепление законности в части привлечения к административной ответственности нарушителей противопожарных норм и правил, частного сектора, также садоводческих общест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·  формирование системы обучения мерам пожарной безопасности в учреждениях, на предприятиях и в быту; </w:t>
            </w:r>
          </w:p>
        </w:tc>
      </w:tr>
      <w:tr>
        <w:trPr/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рограммы будут осуществляться в период с 2014 по 2016 г.г.</w:t>
            </w:r>
          </w:p>
        </w:tc>
      </w:tr>
      <w:tr>
        <w:trPr/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и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Щетинского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овета,  Добровольная пожарная охран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етинского  с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 из местного бюджета в тыс.руб.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8,0 тыс. руб. Ресурсное обеспечение Программы составляют средства из местного бюджета,  Программа финансируется в пределах бюджетных средств, предусмотренных на ее реализацию в бюджете на</w:t>
            </w:r>
          </w:p>
          <w:p>
            <w:pPr>
              <w:pStyle w:val="Normal"/>
              <w:spacing w:lineRule="auto" w:line="23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финансовый год и плановый период.     </w:t>
            </w:r>
          </w:p>
          <w:p>
            <w:pPr>
              <w:pStyle w:val="Normal"/>
              <w:spacing w:lineRule="auto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, объемы и направления финансирования мероприятий Программы определяются муниципальными правовыми актами</w:t>
            </w:r>
          </w:p>
        </w:tc>
      </w:tr>
      <w:tr>
        <w:trPr/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·  поступательное снижение общего количества пожаров и гибели людей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·  снижение административных правонарушений , связанных с пожарами, и установления виновных в их возникновении лиц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·  ликвидация пожаров в короткие сроки без наступления тяжких последствий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·  снижение числа травмированных и пострадавших людей на пожарах в результате правильных действий при обнаружении пожаров и эвакуации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·  повышение уровня пожарной безопасности и обеспечение оптимального реагирования на угрозы возникновения пожаров со стороны населения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·  снижение размеров общего материального ущерба, нанесенного пожар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  участие общественности в профилактических мероприятиях по предупреждению пожаров и гибели людей.</w:t>
            </w:r>
          </w:p>
        </w:tc>
      </w:tr>
      <w:tr>
        <w:trPr/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  исполнения программы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контроль  исполнения целевой программы осуществляет  администр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Щетинского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ове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 выполнения целевой программы рассматривается на заседаниях собр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епутат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Щетинского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рского района</w:t>
            </w:r>
          </w:p>
        </w:tc>
      </w:tr>
    </w:tbl>
    <w:p>
      <w:pPr>
        <w:pStyle w:val="Normal"/>
        <w:spacing w:lineRule="auto" w:line="240" w:before="280" w:after="280"/>
        <w:ind w:left="-4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</w:t>
      </w:r>
    </w:p>
    <w:p>
      <w:pPr>
        <w:pStyle w:val="Normal"/>
        <w:spacing w:lineRule="auto" w:line="240" w:before="280" w:after="280"/>
        <w:ind w:left="-4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</w:rPr>
        <w:t> </w:t>
      </w:r>
    </w:p>
    <w:p>
      <w:pPr>
        <w:pStyle w:val="Normal"/>
        <w:spacing w:lineRule="auto" w:line="240" w:before="280" w:after="280"/>
        <w:ind w:left="-465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 </w:t>
      </w:r>
    </w:p>
    <w:p>
      <w:pPr>
        <w:pStyle w:val="Normal"/>
        <w:spacing w:lineRule="auto" w:line="240" w:before="280" w:after="280"/>
        <w:ind w:left="-465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240" w:before="280" w:after="280"/>
        <w:ind w:left="-46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ind w:left="-4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</w:rPr>
        <w:t>  </w:t>
      </w:r>
    </w:p>
    <w:p>
      <w:pPr>
        <w:pStyle w:val="Normal"/>
        <w:spacing w:lineRule="auto" w:line="240" w:before="280" w:after="280"/>
        <w:ind w:left="-4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. Характеристика проблемы и обоснование необходимости её решения программными методам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Пожарная опасность в современной обстановке стала серьезной угрозой для общественной стабильности, спокойствия и материального достатка людей. </w:t>
        <w:br/>
        <w:t xml:space="preserve">     За 2011-2013 годы на территор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Щетинского  </w:t>
      </w:r>
      <w:r>
        <w:rPr>
          <w:rFonts w:cs="Times New Roman" w:ascii="Times New Roman" w:hAnsi="Times New Roman"/>
          <w:sz w:val="24"/>
          <w:szCs w:val="24"/>
        </w:rPr>
        <w:t xml:space="preserve">сельсовета произошло 8 пожаров. Из всего количества пожаров, 70% произошло  в жилом секторе населенных пунктов. Основными причинами пожаров являются неосторожное обращение с огнем, неудовлетворительное противопожарное состояние электрооборудования. Самыми незащищенными, в плане пожарной безопасности, являются мало обеспеченные граждане - пенсионеры, социально-разложившиеся личности, семьи группы риск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уменьшения людских и материальных потерь от пожаров необходимо организовать обучение населения мерам пожарной безопасности, внедрять передовые формы и методы предупреждения и профилактики пожаров. Одним из рычагов в этой работе является  муниципальная целевая программа «"Пожарная  безопасность и защита населения на территории Щетинского сельсовета Курского района на 2014 - 2016 г.г." (далее Программ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  Цели и задачи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и целями Программы является создание условий, направленных на повышение эффективности деятельности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Щетинского  </w:t>
      </w:r>
      <w:r>
        <w:rPr>
          <w:rFonts w:cs="Times New Roman" w:ascii="Times New Roman" w:hAnsi="Times New Roman"/>
          <w:sz w:val="24"/>
          <w:szCs w:val="24"/>
        </w:rPr>
        <w:t xml:space="preserve">сельсов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ащите населения и территории от пожаров, сокращение людских и материальных потерь от огня. Для достижения этих целей необходимо решить ряд основных задач: </w:t>
        <w:br/>
        <w:t xml:space="preserve"> - обустройство, содержание и ремонт источников противопожарного водоснабжения, подъездных путей к ни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устройство подъездных путей для пожарных автомобилей; </w:t>
        <w:br/>
        <w:t xml:space="preserve"> - обучение населения в области пожарной безопасност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осуществление мероприятий по укреплению материально - технической базы добровольной  пожарной  ох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   Механизм реализации и управления программой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азчиком Программы является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Щетинского  </w:t>
      </w:r>
      <w:r>
        <w:rPr>
          <w:rFonts w:cs="Times New Roman" w:ascii="Times New Roman" w:hAnsi="Times New Roman"/>
          <w:sz w:val="24"/>
          <w:szCs w:val="24"/>
        </w:rPr>
        <w:t>сельсовета Кур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Исполнителем Программы являются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Щетинского  </w:t>
      </w:r>
      <w:r>
        <w:rPr>
          <w:rFonts w:cs="Times New Roman" w:ascii="Times New Roman" w:hAnsi="Times New Roman"/>
          <w:sz w:val="24"/>
          <w:szCs w:val="24"/>
        </w:rPr>
        <w:t>сельсовета Кур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бровольная пожарная охра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Щетин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а. Соисполнителями  МУП ЖКХ «Лазурное», ПЧ-5, ПЧ-16 и другие организации по согласованию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   Оценка эффективности и социально-экономических последствий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 реализации 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кономический эффект от реализации Программы определяется размером спасенных от пожаров материальных средств и имущества населения.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ый эффект - созданием условий для защиты населения от пожаров. </w:t>
        <w:br/>
        <w:t xml:space="preserve">При выполнении намеченных в Программе мероприятий и осуществлении своевременных инвестиций предполагается сокращение материальных потерь от пожаров примерно на 5-10% ежегодно и снижение гибели и травматизма людей на пожарах. </w:t>
      </w:r>
    </w:p>
    <w:p>
      <w:pPr>
        <w:pStyle w:val="Normal"/>
        <w:spacing w:lineRule="auto" w:line="240" w:before="280" w:after="280"/>
        <w:ind w:left="-465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280" w:after="280"/>
        <w:ind w:left="-465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left="-465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 </w:t>
      </w:r>
    </w:p>
    <w:tbl>
      <w:tblPr>
        <w:tblW w:w="960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570"/>
        <w:gridCol w:w="596"/>
        <w:gridCol w:w="596"/>
        <w:gridCol w:w="596"/>
        <w:gridCol w:w="680"/>
        <w:gridCol w:w="1522"/>
        <w:gridCol w:w="116"/>
        <w:gridCol w:w="850"/>
        <w:gridCol w:w="1525"/>
      </w:tblGrid>
      <w:tr>
        <w:trPr>
          <w:trHeight w:val="88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392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5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Мероприятия по совершенствованию системы обеспечения пожарной безопасности</w:t>
            </w:r>
          </w:p>
        </w:tc>
      </w:tr>
      <w:tr>
        <w:trPr/>
        <w:tc>
          <w:tcPr>
            <w:tcW w:w="5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7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46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ые затраты (тыс.руб.)</w:t>
            </w:r>
          </w:p>
        </w:tc>
        <w:tc>
          <w:tcPr>
            <w:tcW w:w="1638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ирования</w:t>
            </w:r>
          </w:p>
        </w:tc>
        <w:tc>
          <w:tcPr>
            <w:tcW w:w="85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152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5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3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.1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работы по предупреждению пожаров на объектах различной форм собственности и в жилом секторе.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6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материальных затра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</w:rPr>
              <w:t xml:space="preserve">Щетинского  </w:t>
            </w:r>
            <w:r>
              <w:rPr>
                <w:rFonts w:cs="Times New Roman" w:ascii="Times New Roman" w:hAnsi="Times New Roman"/>
              </w:rPr>
              <w:t>сельсовета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, согласно действующих норм на новостроящихся  объектах, современных автоматических систем обнаружения и тушения пожаров.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6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обственников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и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1.3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систем пожарной сигнализации и оповещения людей о пожаре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16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</w:rPr>
              <w:t xml:space="preserve">Щетинского  </w:t>
            </w:r>
            <w:r>
              <w:rPr>
                <w:rFonts w:cs="Times New Roman" w:ascii="Times New Roman" w:hAnsi="Times New Roman"/>
              </w:rPr>
              <w:t>сельсовета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4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иобретение  оборудования для тушения возгораний 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,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,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,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6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</w:rPr>
              <w:t xml:space="preserve">Щетинского  </w:t>
            </w:r>
            <w:r>
              <w:rPr>
                <w:rFonts w:cs="Times New Roman" w:ascii="Times New Roman" w:hAnsi="Times New Roman"/>
              </w:rPr>
              <w:t>сельсовета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26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 по укреплению системы обучения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482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 сотрудников и работников мерам пожарной безопасности в соответствии с нормативными документами по пожарной безопасно</w:t>
              <w:softHyphen/>
              <w:t xml:space="preserve">сти 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материальных затрат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</w:rPr>
              <w:t xml:space="preserve">Щетинского  </w:t>
            </w:r>
            <w:r>
              <w:rPr>
                <w:rFonts w:cs="Times New Roman" w:ascii="Times New Roman" w:hAnsi="Times New Roman"/>
              </w:rPr>
              <w:t>сельсовета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обучающего и информационного   материала, памяток пожарной  безопасности и т.д.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</w:rPr>
              <w:t xml:space="preserve">Щетинского  </w:t>
            </w:r>
            <w:r>
              <w:rPr>
                <w:rFonts w:cs="Times New Roman" w:ascii="Times New Roman" w:hAnsi="Times New Roman"/>
              </w:rPr>
              <w:t>сельсовета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собраний граждан информировать их о правилах противопожарной  безопасности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материальных затрат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</w:rPr>
              <w:t xml:space="preserve">Щетинского  </w:t>
            </w:r>
            <w:r>
              <w:rPr>
                <w:rFonts w:cs="Times New Roman" w:ascii="Times New Roman" w:hAnsi="Times New Roman"/>
              </w:rPr>
              <w:t>сельсовета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йдовые мероприятия по проверке противопожарного      состояния и разъяснению мер    пожарной безопасности 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материальных затрат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Щетинского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26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 по оборудованию источников противопожарного водоснабжения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встречи с жителями посезонно (подготовка к весенне-летнему и подготовка к  зимнему сезону)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материальных затра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Щетинского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ить обслуживание пожарных гидрантов (ремонт, гидрантов и колодцев, установка указателей гидрантов и.т.д.), установка  пожарных гидрантов  на территории поселения.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  <w:tc>
          <w:tcPr>
            <w:tcW w:w="16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Щетинского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овать регулярный, плановый контроль состояния источников противопожарного водоснабжения.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6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материальных затра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</w:rPr>
              <w:t xml:space="preserve">Щетинского  </w:t>
            </w:r>
            <w:r>
              <w:rPr>
                <w:rFonts w:cs="Times New Roman" w:ascii="Times New Roman" w:hAnsi="Times New Roman"/>
              </w:rPr>
              <w:t>сельсовета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4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Уборка и опашка периметров населенных пунктов для предотвращения ландшафтных пожаров 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6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</w:rPr>
              <w:t xml:space="preserve">Щетинского  </w:t>
            </w:r>
            <w:r>
              <w:rPr>
                <w:rFonts w:cs="Times New Roman" w:ascii="Times New Roman" w:hAnsi="Times New Roman"/>
              </w:rPr>
              <w:t>сельсовета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8,0</w:t>
            </w:r>
          </w:p>
        </w:tc>
        <w:tc>
          <w:tcPr>
            <w:tcW w:w="16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ind w:left="-4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bullet2gifbullet2gifbullet1gif">
    <w:name w:val="msonormalbullet2gifbullet2gif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bullet2gifbullet2gif">
    <w:name w:val="msonormalbullet2gifbullet2gif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bullet2gifbullet3gif">
    <w:name w:val="msonormalbullet2gifbullet2gifbullet3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98E2ADD1A474EF10DF89AFE3CA18A2A4AB2D78E05268DA93C2310DD9oCX7F" TargetMode="External"/><Relationship Id="rId3" Type="http://schemas.openxmlformats.org/officeDocument/2006/relationships/hyperlink" Target="consultantplus://offline/ref=9F98E2ADD1A474EF10DF89AFE3CA18A2A2A12A75E85A35D09B9B3D0FoDXEF" TargetMode="External"/><Relationship Id="rId4" Type="http://schemas.openxmlformats.org/officeDocument/2006/relationships/hyperlink" Target="consultantplus://offline/ref=9F98E2ADD1A474EF10DF97A2F5A642AEA2A27271E3576388CC9D6A508ECE866EoBXBF" TargetMode="External"/><Relationship Id="rId5" Type="http://schemas.openxmlformats.org/officeDocument/2006/relationships/hyperlink" Target="consultantplus://offline/ref=9F98E2ADD1A474EF10DF97A2F5A642AEA2A27271E3526A8DCB9D6A508ECE866EBBF4A0116D605BAC196930oEX4F" TargetMode="External"/><Relationship Id="rId6" Type="http://schemas.openxmlformats.org/officeDocument/2006/relationships/hyperlink" Target="consultantplus://offline/ref=9F98E2ADD1A474EF10DF97A2F5A642AEA2A27271E3526A8DCB9D6A508ECE866EBBF4A0116D605BAC196930oEX4F" TargetMode="External"/><Relationship Id="rId7" Type="http://schemas.openxmlformats.org/officeDocument/2006/relationships/hyperlink" Target="consultantplus://offline/ref=9F98E2ADD1A474EF10DF97A2F5A642AEA2A27271E3526A8DCB9D6A508ECE866EBBF4A0116D605BAC196930oEX4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0:03:00Z</dcterms:created>
  <dc:creator>алмин</dc:creator>
  <dc:description/>
  <cp:keywords/>
  <dc:language>en-US</dc:language>
  <cp:lastModifiedBy>алмин</cp:lastModifiedBy>
  <cp:lastPrinted>2013-12-12T15:01:00Z</cp:lastPrinted>
  <dcterms:modified xsi:type="dcterms:W3CDTF">2013-12-12T12:02:00Z</dcterms:modified>
  <cp:revision>7</cp:revision>
  <dc:subject/>
  <dc:title/>
</cp:coreProperties>
</file>